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1081619051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1721825967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561332225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127170537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73346032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98043587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598524651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